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3144"/>
        <w:rPr/>
      </w:pPr>
      <w:r>
        <w:rPr/>
        <w:t>Załącznik Nr 3 do uchwały Rady Gminy Górno</w:t>
      </w:r>
    </w:p>
    <w:p>
      <w:pPr>
        <w:pStyle w:val="Normal"/>
        <w:ind w:left="4956" w:firstLine="3144"/>
        <w:rPr>
          <w:sz w:val="28"/>
        </w:rPr>
      </w:pPr>
      <w:r>
        <w:rPr>
          <w:sz w:val="28"/>
        </w:rPr>
        <w:t>Nr ......./....../2001 z dnia 29 grudnia 2001r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08"/>
        <w:rPr>
          <w:sz w:val="28"/>
        </w:rPr>
      </w:pPr>
      <w:r>
        <w:rPr>
          <w:b/>
          <w:bCs/>
          <w:sz w:val="28"/>
        </w:rPr>
        <w:t>Plan finansowy zadań z zakresu administracji rządowej oraz innych zadań zleconych ustawami na rok 200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163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705"/>
        <w:gridCol w:w="1122"/>
        <w:gridCol w:w="3611"/>
        <w:gridCol w:w="540"/>
        <w:gridCol w:w="1260"/>
        <w:gridCol w:w="1640"/>
        <w:gridCol w:w="1800"/>
        <w:gridCol w:w="1800"/>
        <w:gridCol w:w="1401"/>
        <w:gridCol w:w="1025"/>
        <w:gridCol w:w="865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azwa działu i rozdział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Dochody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Wydatki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wo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zem, z t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ieżące, w 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wynagrodzenia z pochodny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ajątkowe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.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7.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750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Urzędy wojewódzk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7.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7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7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7.9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7505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Spis powszechny i i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29.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2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2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</w:rPr>
              <w:t>Urzędy naczelnych organów władzy państwowej i ochrony prawa oraz sądownict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.6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7510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Urzędy naczelnych organów władzy państwowej i ochrony pra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.6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.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.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.6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pieka społec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.36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.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.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28.2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853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Składki na ubezpieczenie zdrowotne płacone za osoby pobierające niektóre świadczenia z pomocy społe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33.1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33.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33.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8531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Zasiłki i pomoc w naturze oraz składki na ubezpieczenie społecz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07.4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07.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507.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8531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Zasiłki rodzinne, pielęgnacyjne i wychowawc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40.5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40.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40.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8531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Ośrodki pomocy społecz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28.2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28.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28.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28.2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3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9001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Oświetlenie ulic, placów i dró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223.3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223.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223.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 xml:space="preserve">                             </w:t>
            </w:r>
            <w:r>
              <w:rPr/>
              <w:t>Razem dotacje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2.1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2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22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/>
            </w:pPr>
            <w:r>
              <w:rPr/>
              <w:t>187.76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314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59:00Z</dcterms:created>
  <dc:creator>UG GÓRNO Administrator</dc:creator>
  <dc:description/>
  <dc:language>en-US</dc:language>
  <cp:lastModifiedBy>UG GÓRNO Administrator</cp:lastModifiedBy>
  <cp:lastPrinted>2002-01-03T11:25:00Z</cp:lastPrinted>
  <dcterms:modified xsi:type="dcterms:W3CDTF">2002-01-03T10:27:00Z</dcterms:modified>
  <cp:revision>7</cp:revision>
  <dc:subject/>
  <dc:title>Załącznik Nr 3a</dc:title>
</cp:coreProperties>
</file>